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30"/>
        </w:rPr>
      </w:pPr>
      <w:r>
        <w:rPr>
          <w:b/>
          <w:sz w:val="30"/>
        </w:rPr>
        <w:t>Иркутская область</w:t>
      </w:r>
    </w:p>
    <w:p>
      <w:pPr>
        <w:pStyle w:val="Normal"/>
        <w:ind w:left="36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гарского городского округ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360"/>
        <w:jc w:val="center"/>
        <w:rPr>
          <w:b/>
          <w:b/>
          <w:spacing w:val="90"/>
          <w:sz w:val="36"/>
        </w:rPr>
      </w:pPr>
      <w:r>
        <w:rPr>
          <w:b/>
          <w:spacing w:val="90"/>
          <w:sz w:val="36"/>
        </w:rPr>
        <w:t>ПОСТАНОВЛЕНИЕ</w:t>
      </w:r>
    </w:p>
    <w:p>
      <w:pPr>
        <w:pStyle w:val="Normal"/>
        <w:ind w:left="360" w:hanging="360"/>
        <w:jc w:val="center"/>
        <w:rPr>
          <w:b/>
          <w:b/>
          <w:spacing w:val="90"/>
          <w:sz w:val="30"/>
        </w:rPr>
      </w:pPr>
      <w:r>
        <w:rPr>
          <w:b/>
          <w:spacing w:val="90"/>
          <w:sz w:val="30"/>
        </w:rPr>
      </w:r>
    </w:p>
    <w:p>
      <w:pPr>
        <w:pStyle w:val="Normal"/>
        <w:ind w:left="360" w:hanging="360"/>
        <w:rPr/>
      </w:pPr>
      <w:r>
        <w:rPr>
          <w:sz w:val="24"/>
          <w:szCs w:val="32"/>
        </w:rPr>
        <w:t xml:space="preserve">от </w:t>
      </w:r>
      <w:r>
        <w:rPr>
          <w:sz w:val="26"/>
          <w:szCs w:val="32"/>
        </w:rPr>
        <w:t>22.03.2017</w:t>
        <w:tab/>
        <w:tab/>
      </w:r>
      <w:r>
        <w:rPr>
          <w:sz w:val="24"/>
          <w:szCs w:val="32"/>
        </w:rPr>
        <w:t xml:space="preserve">                                                                        № </w:t>
      </w:r>
      <w:r>
        <w:rPr>
          <w:sz w:val="26"/>
          <w:szCs w:val="32"/>
        </w:rPr>
        <w:t>428-па</w:t>
      </w:r>
    </w:p>
    <w:p>
      <w:pPr>
        <w:pStyle w:val="Normal"/>
        <w:ind w:left="360" w:hanging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4400" w:leader="none"/>
        </w:tabs>
        <w:ind w:right="4955" w:hanging="74"/>
        <w:jc w:val="both"/>
        <w:rPr>
          <w:rStyle w:val="13"/>
        </w:rPr>
      </w:pPr>
      <w:r>
        <w:rPr>
          <w:sz w:val="24"/>
          <w:szCs w:val="24"/>
        </w:rPr>
        <w:t>О внесении изменения в постановление администрации Ангарского городского округа от 24.11.2015 № 1697-па</w:t>
      </w:r>
    </w:p>
    <w:p>
      <w:pPr>
        <w:pStyle w:val="Normal"/>
        <w:rPr>
          <w:rStyle w:val="13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Style w:val="13"/>
          <w:sz w:val="24"/>
          <w:szCs w:val="24"/>
        </w:rPr>
      </w:pPr>
      <w:r>
        <w:rPr>
          <w:rStyle w:val="13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Положением о порядке организации транспортного обслуживания населения в границах Ангарского городского округа, утвержденным решением Думы Ангарского городского округа от 28.10.2015 № 107-08/01рД, руководствуясь Уставом Ангарского городского округа, администрация Ангарского городского округ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нести в постановление администрации Ангарского городского округа от 24.11.2015 № 1697-па «Об утверждении перечня остановочных пунктов по маршрутам регулярных перевозок на территории Ангарского городского округа», далее – Постановление, следующее измен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иложение № 1 к Постановлению «Перечень остановочных пунктов по автобусным маршрутам регулярных перевозок на территории Ангарского городского округа» изложить в новой редакции (Приложение № 1 к настоящему постановле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Style w:val="13"/>
          <w:rFonts w:eastAsia="Calibri"/>
          <w:sz w:val="24"/>
          <w:szCs w:val="24"/>
        </w:rPr>
      </w:pPr>
      <w:r>
        <w:rPr>
          <w:rStyle w:val="13"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Style w:val="13"/>
          <w:rFonts w:eastAsia="Calibri"/>
          <w:sz w:val="24"/>
          <w:szCs w:val="24"/>
        </w:rPr>
      </w:pPr>
      <w:r>
        <w:rPr>
          <w:rStyle w:val="13"/>
          <w:sz w:val="24"/>
          <w:szCs w:val="24"/>
        </w:rPr>
        <w:t>Настоящее постановление опубликовать в газете «Ангарские ведомости» и разместить на официальном сайте Анга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13"/>
          <w:rFonts w:eastAsia="Calibri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Мэр Ангарского городского округа </w:t>
        <w:tab/>
        <w:tab/>
        <w:tab/>
        <w:tab/>
        <w:tab/>
        <w:tab/>
        <w:t>С.А. Петров</w:t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>к  постановлению  администрации</w:t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>Ангарского городского округа</w:t>
      </w:r>
    </w:p>
    <w:p>
      <w:pPr>
        <w:pStyle w:val="Normal"/>
        <w:jc w:val="right"/>
        <w:rPr>
          <w:rStyle w:val="13"/>
          <w:sz w:val="24"/>
          <w:szCs w:val="24"/>
        </w:rPr>
      </w:pPr>
      <w:r>
        <w:rPr>
          <w:rStyle w:val="13"/>
          <w:sz w:val="24"/>
          <w:szCs w:val="24"/>
        </w:rPr>
        <w:t xml:space="preserve">  </w:t>
      </w:r>
      <w:r>
        <w:rPr>
          <w:rStyle w:val="13"/>
          <w:sz w:val="24"/>
          <w:szCs w:val="24"/>
        </w:rPr>
        <w:t>от 22.03.2017 № 428-па</w:t>
      </w:r>
    </w:p>
    <w:p>
      <w:pPr>
        <w:pStyle w:val="Normal"/>
        <w:jc w:val="right"/>
        <w:rPr>
          <w:rStyle w:val="13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13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>«Приложение № 1</w:t>
      </w:r>
    </w:p>
    <w:p>
      <w:pPr>
        <w:pStyle w:val="Normal"/>
        <w:jc w:val="right"/>
        <w:rPr>
          <w:rStyle w:val="13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 xml:space="preserve">УТВЕРЖДЕН </w:t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>Ангарского городского округа</w:t>
      </w:r>
    </w:p>
    <w:p>
      <w:pPr>
        <w:pStyle w:val="Normal"/>
        <w:jc w:val="right"/>
        <w:rPr/>
      </w:pPr>
      <w:r>
        <w:rPr>
          <w:rStyle w:val="13"/>
          <w:sz w:val="24"/>
          <w:szCs w:val="24"/>
        </w:rPr>
        <w:t xml:space="preserve">от 24.11.2015 № 1697-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13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13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13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тановочных пунктов по автобусным маршрутам регулярных перевоз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Ангар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Алешина – 12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Алешина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отдыха «Зодиа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Каскад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крорайон «Стариц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2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24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3 микрорайон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спект Ангарский – 10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агазин «Ангарский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ый центр «Элегант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ербанк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ААФ 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А микрорайон (по требованию)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Блудова – 4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 микрорайон – 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ская поликлиника № 4 – 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Бульварная – 3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20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11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22 квартал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50 лет ВЛКСМ – 1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А микрорайон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360" w:firstLine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Ворошилова –  10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й суд –  в обоих направлениях следования транспортных сред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вательный бассейн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дион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2 квартал – 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5 квартал – 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Чайковского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4 кварта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Восточная – 5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8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стройпроект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1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станция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Гагарина – 6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ская поликлиника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1000 мелочей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нтр государственных услуг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лица Горького – 7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цей № 1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ый комплекс «Центр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Торговый центр «Атриум» 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ди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5 кварта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Гражданская – 1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 микрорайон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Декабристов – 23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А микрорайон – конечный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Престиж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А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А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Весення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58 кварта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71 кварта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довод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Димитрова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йск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Енисейская – 3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Енисейск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ЖК 2 – конечный остановочный пун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Желябова – 1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Юбилейный»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Иркутская – 7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тойский мост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ый техникум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Стройматериалы» (по требованию) 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ирова – 3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ум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станция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спект Карла Маркса – 18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ум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яны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зей часов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6 квартал – в одном направлении следования транспортных сред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9 кварта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м книги – 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1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3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0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2 квартал –  в обоих направлениях следования транспортных сред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сервис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парк (по требованию)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90 квартал – конечный остановочный пун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лица Коминтерна  – 20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льконструкци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ргаз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ый дом «Вельвет» (по требованию)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 микрорайон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Зурабова – 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матология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нотеатр «Родина» 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осмонавтов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2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2 микрорайон (остановка служебного транспорта)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рт-Сервис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осмонавтов – 8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Заря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осмонавтов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СМП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2 микрорайон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рупской – 4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рупской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– 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Ленина – 11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й вокзал – два конечных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СК «Привокзальный» (по требованию) – в обоих направлениях следования транспортных сред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сковский тракт – 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пермаркет Апельсин (по требованию) – 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гарские ворота – 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ощадь Ленина – 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спект Ленинградский – 15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9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уденческ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зел связи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 микрорайон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9 микрорайон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оциалистическая 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 микрорайон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Магистральный» –  в обоих направлениях следования транспортных средств, конечный остановочный пун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Лесная – 3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од Стройматериалов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крорайон Цементный – конечный остановочный пун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лый проулок – 1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илище № 34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Мира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станция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8 квартал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Московская – 1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итойский мост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сковский тракт – 6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товый рынок «Сатурн»  – два конечных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ПЗ – в одном направлении следования транспортных средст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ЭМЗ (по требованию)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нция Суховская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Новокшенова – 4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Горизонт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цей № 2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СЧ-28 – в одном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а Олега Кошевого – 4 остановочных пун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рынок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Иркутская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лица Оречкина – 4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мназия № 8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рма «Автомобили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40 лет Октября – 4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Спецодежд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40 лет Октября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40 лет Победы 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ловой центр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Партизанская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Биофизика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Пойменная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9 кварта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лица Преображенская – 11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ЖК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орот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еостанци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ЗС (По требованию)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рковь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Новый-4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Рыночная – 4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Рыночн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5 кварта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ибирская – 4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Октябрьск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 ящик – в обоих направлениях следования транспортных сред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оциалистическая – 8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 микрорайон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ый дом «Фея» (по требованию)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оциалистическ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ый дом «Баргузин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ый дом «Раума плюс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рговый дом «Юность»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вязи – 1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-2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тепана Разина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тепана Разина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Журавлевская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од «Сибмонтажавтоматика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Трактовая – 9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орот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Бытов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омсомольск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К «Лесни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Китой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Трудовых резервов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Энергосбыт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крорайон Северный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Файзулина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Файзулина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2 квартал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Фестивальная – 3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ское учреждение «Родничок» – в одном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19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я – в одном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Чайковского – 8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м книги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6 кварта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рк «Строителей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Ворошилова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Гагарина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Энгельса – 9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9 кварта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К «Современни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 «Ерма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Мрия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25 квартал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Центральная (микрорайон Юго-Восточный) – 1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го-Восточный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Шоссейная (микрорайон Юго-Восточный)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-й квартал 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дорога на ТЭЦ-10 – 5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чн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удов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ЭЦ – 10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дорога от ТЭЦ-10 до 25 поселка – 3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ЭЦ-10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5 поселок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дорога от 25 поселка до Московского тракта – 2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К-15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дорога подъезд к микрорайону Юго-Восточный – 4 остановочных пун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визионная 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Василек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дорога № 1 – 5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ислородн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АНХК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МЗ – в одном направлении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Автодорога № 1А – 2 остановочных пун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за оборудования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Автодорога № 16 – 6 остановочных пунк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фтебаза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икрорайон Шеститысячник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Стройкомплекс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дорога «Ангарск-Тальяны» – 20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елок Одинск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уристическая база «Зори Китоя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Ясная поляна» – конечн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Берез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Волн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уристическая база «Ветеран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Лесная поляна» – конечн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Радиостанция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 «Галакти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Чебогоры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Якимовка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сковский тракт – 6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анция Суховская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елок Юго-Восточный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ревня Шароны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елок Мегет – 13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Садовая – 5 остановочных пунк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Птицевод» – в обоих направлениях следования транспортных средст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Улыбка» – в обоих направлениях следования транспортных средст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П-27 – конечный остановочный пун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20"/>
        <w:contextualSpacing/>
        <w:jc w:val="both"/>
        <w:rPr/>
      </w:pPr>
      <w:r>
        <w:rPr>
          <w:sz w:val="24"/>
          <w:szCs w:val="24"/>
        </w:rPr>
        <w:t>Улица Трактовая  – 4 остановочных пунк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Лесничество» – в обоих направлениях следования транспортных средст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Экспедиция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Калинина – 2 остановочных пунк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кза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улок Школьный – 2 остановочных пунк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156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 «Центральный» – в обоих направлениях следования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вватеевский тракт – 40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илищный кооператив «Бобры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Родник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Утес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дбище «Березовая рощ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й лагерь «Здоровье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й лагерь «Юбилейный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й лагерь «Звездный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уристическая база «Ангарская гор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й лагерь «Героев космонавтов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ыжно-биатлонный комплекс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Саянские зори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Подсоч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Горки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Т «Время» – в одном направлении следования транспортных сред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Ромаш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Монтажни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орот на Ново-Одинск 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Надежд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Васюки» – конечн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во-Одинск –  конечн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ело Савватеевка (1-ая остановка)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ло Савватеевка – конечн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Нива» – в обоих направлениях следования транспортных средст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Нива»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ица Трактовая – 20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Ветеран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Птицевод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Чозения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Стеклян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Медик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Геолог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Геолог-Медик» – в одном направлении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Ниатовец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Еловые ключи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Берез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Бело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Родник»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ъезд к СНТ «Строитель» – 5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Сибиря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Калинк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Строитель»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ъезд к СНТ «Таежное» – 5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Таежное-1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Таежное-2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Таежное»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ъезд к СНТ «Электротехник» – 5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Электротехник-1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Электротехник-2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Электротехник»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ъезд к СНТ «Широкая падь» – 7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Меди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-я улица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-я улица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Широкая падь» – коне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дорога № 21 АНХК – 9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ПЗ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Ключи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Ангара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Т «Огонек» – в обоих направлениях следования транспорт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Style w:val="13"/>
          <w:sz w:val="24"/>
          <w:szCs w:val="24"/>
        </w:rPr>
      </w:pPr>
      <w:r>
        <w:rPr>
          <w:sz w:val="24"/>
          <w:szCs w:val="24"/>
        </w:rPr>
        <w:t>СНТ «Сибирская вишня» – конечный.»</w:t>
      </w:r>
    </w:p>
    <w:p>
      <w:pPr>
        <w:pStyle w:val="Normal"/>
        <w:rPr>
          <w:rStyle w:val="13"/>
          <w:sz w:val="24"/>
          <w:szCs w:val="24"/>
        </w:rPr>
      </w:pPr>
      <w:r>
        <w:rPr/>
      </w:r>
    </w:p>
    <w:p>
      <w:pPr>
        <w:pStyle w:val="Normal"/>
        <w:rPr>
          <w:rStyle w:val="13"/>
          <w:sz w:val="24"/>
          <w:szCs w:val="24"/>
        </w:rPr>
      </w:pPr>
      <w:r>
        <w:rPr/>
      </w:r>
    </w:p>
    <w:p>
      <w:pPr>
        <w:pStyle w:val="Normal"/>
        <w:rPr>
          <w:rStyle w:val="13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13"/>
          <w:sz w:val="24"/>
          <w:szCs w:val="24"/>
        </w:rPr>
        <w:t>Мэр Ангарского городского округа                                                                          С.А. Петров</w:t>
      </w:r>
    </w:p>
    <w:p>
      <w:pPr>
        <w:pStyle w:val="Normal"/>
        <w:rPr>
          <w:rStyle w:val="13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8:00Z</dcterms:created>
  <dc:creator>Костина Вера Николаевна</dc:creator>
  <dc:description/>
  <dc:language>en-US</dc:language>
  <cp:lastModifiedBy>Воронова Елена Игоревна</cp:lastModifiedBy>
  <dcterms:modified xsi:type="dcterms:W3CDTF">2017-07-31T06:58:00Z</dcterms:modified>
  <cp:revision>2</cp:revision>
  <dc:subject/>
  <dc:title/>
</cp:coreProperties>
</file>